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400300" cy="106045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ading Assignment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January 23  Course Material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ourse Outlin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ourse Syllabu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Instructions for Registration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Course Contact List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Grading Rubric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Report Rubric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Reading Assignment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Reflective Journal &amp; Assignment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Group Assignment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Facilitator and Participant Guideline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Website Links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Bibliography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Action Research Tipsheets from Madison Metropolitan School Distric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January 30  History and Background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Sagor, R. (1992). Why we need collaborative action research and Defining collaborative action research. In </w:t>
      </w:r>
      <w:r>
        <w:rPr>
          <w:i/>
        </w:rPr>
        <w:t>How to conduct collaborative action research</w:t>
      </w:r>
      <w:r>
        <w:rPr/>
        <w:t xml:space="preserve"> (pp. 1-11).  Alexandria, VA: Association for Supervision and Curriculum Development.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Caro-Bruce, C. (2004). Action research. In </w:t>
      </w:r>
      <w:r>
        <w:rPr>
          <w:i/>
        </w:rPr>
        <w:t>Powerful designs for professional learning</w:t>
      </w:r>
      <w:r>
        <w:rPr/>
        <w:t xml:space="preserve"> (pp. 53-60).  Oxford, OH: National Staff Development Council.</w:t>
      </w:r>
    </w:p>
    <w:p>
      <w:pPr>
        <w:pStyle w:val="ColorfulListAccent1"/>
        <w:numPr>
          <w:ilvl w:val="0"/>
          <w:numId w:val="8"/>
        </w:numPr>
        <w:rPr/>
      </w:pPr>
      <w:r>
        <w:rPr/>
        <w:t>Ferrance, E. (2000). Action Research. (pp. 1-15 and pp.26-28). Providence, RI: LAB at Brown University.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Anderson, G.L, Herr, K. and Nihlen, A.S. (2007). A brief history of action research.  In </w:t>
      </w:r>
      <w:r>
        <w:rPr>
          <w:i/>
        </w:rPr>
        <w:t xml:space="preserve">Studying your own school: An educator’s guide to practitioner action research </w:t>
      </w:r>
      <w:r>
        <w:rPr/>
        <w:t>(2nd ed.) (pp. 17-35)</w:t>
      </w:r>
      <w:r>
        <w:rPr>
          <w:i/>
        </w:rPr>
        <w:t>.</w:t>
      </w:r>
      <w:r>
        <w:rPr/>
        <w:t xml:space="preserve"> Thousand Oaks, CA: Corwin Press.</w:t>
      </w:r>
    </w:p>
    <w:p>
      <w:pPr>
        <w:pStyle w:val="ColorfulListAccent1"/>
        <w:numPr>
          <w:ilvl w:val="0"/>
          <w:numId w:val="8"/>
        </w:numPr>
        <w:rPr/>
      </w:pPr>
      <w:r>
        <w:rPr>
          <w:szCs w:val="12"/>
        </w:rPr>
        <w:t xml:space="preserve">Schmuck, R. A. (1997).  Prominent  researchers. </w:t>
      </w:r>
      <w:r>
        <w:rPr>
          <w:i/>
          <w:szCs w:val="12"/>
        </w:rPr>
        <w:t>Practical action research for change</w:t>
      </w:r>
      <w:r>
        <w:rPr>
          <w:szCs w:val="12"/>
        </w:rPr>
        <w:t>. (pp. 139-146). Arlington Heights, IL: Skylight Training and Publication.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McNiff, J., Lomax, P., and Whitehead, J. (2003). How is action research different from other kinds of research. In </w:t>
      </w:r>
      <w:r>
        <w:rPr>
          <w:i/>
        </w:rPr>
        <w:t xml:space="preserve">You and your action research project </w:t>
      </w:r>
      <w:r>
        <w:rPr/>
        <w:t xml:space="preserve">(2nd ed.) (pp.12-17). New York: Routledge Falmer. </w:t>
      </w:r>
    </w:p>
    <w:p>
      <w:pPr>
        <w:pStyle w:val="ColorfulListAccent1"/>
        <w:numPr>
          <w:ilvl w:val="0"/>
          <w:numId w:val="8"/>
        </w:numPr>
        <w:rPr/>
      </w:pPr>
      <w:r>
        <w:rPr/>
        <w:t xml:space="preserve">Stringer, E. (2008). Objective science and naturalistic inquiry. In </w:t>
      </w:r>
      <w:r>
        <w:rPr>
          <w:i/>
        </w:rPr>
        <w:t xml:space="preserve">Action research in education </w:t>
      </w:r>
      <w:r>
        <w:rPr/>
        <w:t>(2nd ed.) (pp. 21-22). Upper Saddle River, NJ and Columbus, OH: Pears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e February 6 Action Research Steps; Case Studi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cNiff, J. (2002). Action research for professional development: Concise advice for new action researchers. Retrieved November 13, 2008 from http://www.jeanmcniff.com/booklet1.html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alhoun, E.F.  (1993). Action research: Three approaches . </w:t>
      </w:r>
      <w:r>
        <w:rPr>
          <w:rFonts w:cs="Times New Roman" w:ascii="Times New Roman" w:hAnsi="Times New Roman"/>
          <w:i/>
        </w:rPr>
        <w:t>Educational Leadership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51</w:t>
      </w:r>
      <w:r>
        <w:rPr>
          <w:rFonts w:cs="Times New Roman" w:ascii="Times New Roman" w:hAnsi="Times New Roman"/>
        </w:rPr>
        <w:t>(2). 62-65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Read one sample action research projects from EPS teachers &amp; identify the steps and type of approach (individual teacher, collaborative, or schoolwide, or combination)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14"/>
        <w:gridCol w:w="203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Action Researc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Guy Costell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Impact of class size on test scores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6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Do Worms have a God?  Meaningful Conversations and Writing in Science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 Clare Segu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mprovement of journaling activit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-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I Wish I Could Take My Kids Out More: Barriers To Outdoor Education At a Northern Wisconsin Public School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Leo Filipczak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Teacher barriers to outdoor educa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-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Get Me Out of This Classroom! Barriers to Outdoor Learning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Laura Bohn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Teacher barriers to outdoor journaling activity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Natural Site Maintenance on the Milwaukee Public School System After Initial EPS Site Developmen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Jeff Anders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ssessment of former EPS sites in Milwaukee School distric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-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An Action Research Project: Outdoor Journaling and Classroom Behavior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 Sandra Kucinski and Betsy Carri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f doing restoration activity improved student behavi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/Special education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Outdoor Education in the Schoolyard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 Kathy Huncosk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choolyard assessments in Madison school distric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-1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Improving Student Achievement Through a Restoration Project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 Elizabeth Fai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f doing restoration project improved student learning and test scor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Incredible Journey: How Environmental Service-learning Transformed My Teaching Practices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Becky Hendrickso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f service learning project improved scores in state science and social studies standard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-4 Special education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Action Research: An Elementary Education Restoration Ecology Projec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Michelle Salgad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f doing restoration improved student learning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r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Staff Involvement in the Schoolyard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y Regina M. Mueller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Teacher impressions of outdoor classroom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iddle School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 Walk in the School Woods: An Action Research Projec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 Sue Bar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ffect of  outdoor classroom time on student behavio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-5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t risk stud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How Does Restoration Education Improve Student Attitude and Scores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y Serene Mellenthi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If doing restoration improved student attitude and test score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-8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grade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e February 13 Problem Formulation; Critical Friends and Reflective Questioning processes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gor, R. (1992). Problem formulation. In </w:t>
      </w:r>
      <w:r>
        <w:rPr>
          <w:rFonts w:eastAsia="Times New Roman" w:cs="Times New Roman" w:ascii="Times New Roman" w:hAnsi="Times New Roman"/>
          <w:i/>
        </w:rPr>
        <w:t>How to conduct collaborative action research</w:t>
      </w:r>
      <w:r>
        <w:rPr>
          <w:rFonts w:eastAsia="Times New Roman" w:cs="Times New Roman" w:ascii="Times New Roman" w:hAnsi="Times New Roman"/>
        </w:rPr>
        <w:t xml:space="preserve"> (pp. 12-27).  Alexandria, VA: Association for Supervision and Curriculum Development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Caro-Bruce, C. (2000). Informed consent. In  </w:t>
      </w:r>
      <w:r>
        <w:rPr>
          <w:rFonts w:cs="Times New Roman" w:ascii="Times New Roman" w:hAnsi="Times New Roman"/>
          <w:i/>
        </w:rPr>
        <w:t xml:space="preserve">Action research facilitator’s handbook </w:t>
      </w:r>
      <w:r>
        <w:rPr>
          <w:rFonts w:cs="Times New Roman" w:ascii="Times New Roman" w:hAnsi="Times New Roman"/>
        </w:rPr>
        <w:t>(pp. 240-243).  Oxford, OH: National Staff Development Council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</w:rPr>
        <w:t xml:space="preserve">Caro-Bruce, C. (2000). What is a good action research question?  In  </w:t>
      </w:r>
      <w:r>
        <w:rPr>
          <w:rFonts w:eastAsia="Times New Roman" w:cs="Times New Roman" w:ascii="Times New Roman" w:hAnsi="Times New Roman"/>
          <w:i/>
        </w:rPr>
        <w:t xml:space="preserve">Action research facilitator’s handbook </w:t>
      </w:r>
      <w:r>
        <w:rPr>
          <w:rFonts w:eastAsia="Times New Roman" w:cs="Times New Roman" w:ascii="Times New Roman" w:hAnsi="Times New Roman"/>
        </w:rPr>
        <w:t>(pp. 68-69).  Oxford, OH: National Staff Development Council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 w:cs="Times New Roman" w:ascii="Times New Roman" w:hAnsi="Times New Roman"/>
        </w:rPr>
        <w:t xml:space="preserve">Lee, G.V and Barnett, B. G. (1994).  Using reflective questioning to promote collaborative dialogue. </w:t>
      </w:r>
      <w:r>
        <w:rPr>
          <w:rFonts w:eastAsia="Times New Roman" w:cs="Times New Roman" w:ascii="Times New Roman" w:hAnsi="Times New Roman"/>
          <w:i/>
        </w:rPr>
        <w:t xml:space="preserve"> Journal of Staff Development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  <w:i/>
        </w:rPr>
        <w:t xml:space="preserve"> 15</w:t>
      </w:r>
      <w:r>
        <w:rPr>
          <w:rFonts w:eastAsia="Times New Roman" w:cs="Times New Roman" w:ascii="Times New Roman" w:hAnsi="Times New Roman"/>
        </w:rPr>
        <w:t xml:space="preserve"> (1). 16-2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mbino, D. (2002). Critical friends. (2002). </w:t>
      </w:r>
      <w:r>
        <w:rPr>
          <w:rFonts w:eastAsia="Times New Roman" w:cs="Times New Roman" w:ascii="Times New Roman" w:hAnsi="Times New Roman"/>
          <w:i/>
        </w:rPr>
        <w:t>Educational Leadership, 59</w:t>
      </w:r>
      <w:r>
        <w:rPr>
          <w:rFonts w:eastAsia="Times New Roman" w:cs="Times New Roman" w:ascii="Times New Roman" w:hAnsi="Times New Roman"/>
        </w:rPr>
        <w:t xml:space="preserve"> (6). (pp. 25-27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nger, J. (1990). Awakening a scream of consciousness: the critical group in action research. </w:t>
      </w:r>
      <w:r>
        <w:rPr>
          <w:i/>
        </w:rPr>
        <w:t>Theory Into Practice,</w:t>
      </w:r>
      <w:r>
        <w:rPr/>
        <w:t xml:space="preserve"> </w:t>
      </w:r>
      <w:r>
        <w:rPr>
          <w:i/>
        </w:rPr>
        <w:t>19</w:t>
      </w:r>
      <w:r>
        <w:rPr/>
        <w:t xml:space="preserve"> (3). (pp.174-178).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itical Friends: A Process Built on Reflection worksh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February 27 Literature Review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</w:rPr>
        <w:t>Hendricks, C. (2009</w:t>
      </w:r>
      <w:r>
        <w:rPr>
          <w:rFonts w:eastAsia="Times New Roman" w:cs="Times New Roman" w:ascii="Times New Roman" w:hAnsi="Times New Roman"/>
          <w:i/>
        </w:rPr>
        <w:t>).</w:t>
      </w:r>
      <w:r>
        <w:rPr>
          <w:rFonts w:eastAsia="Times New Roman" w:cs="Times New Roman" w:ascii="Times New Roman" w:hAnsi="Times New Roman"/>
        </w:rPr>
        <w:t xml:space="preserve"> Evaluating literature and Reviewing the literature. In</w:t>
      </w:r>
      <w:r>
        <w:rPr>
          <w:rFonts w:eastAsia="Times New Roman" w:cs="Times New Roman" w:ascii="Times New Roman" w:hAnsi="Times New Roman"/>
          <w:i/>
        </w:rPr>
        <w:t xml:space="preserve"> Improving schools through action research: A comprehensive guide for educators </w:t>
      </w:r>
      <w:r>
        <w:rPr>
          <w:rFonts w:eastAsia="Times New Roman" w:cs="Times New Roman" w:ascii="Times New Roman" w:hAnsi="Times New Roman"/>
        </w:rPr>
        <w:t>(2nd ed.) (pp. 51, 71). Upper Saddle River, NJ and Columbus, OH: Pearson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hwalbach. E.M. (2003). Reviewing the literature. In </w:t>
      </w:r>
      <w:r>
        <w:rPr>
          <w:rFonts w:eastAsia="Times New Roman" w:cs="Times New Roman" w:ascii="Times New Roman" w:hAnsi="Times New Roman"/>
          <w:i/>
        </w:rPr>
        <w:t xml:space="preserve">Value and validity in action research: A guidebook for reflective practitioners </w:t>
      </w:r>
      <w:r>
        <w:rPr>
          <w:rFonts w:eastAsia="Times New Roman" w:cs="Times New Roman" w:ascii="Times New Roman" w:hAnsi="Times New Roman"/>
        </w:rPr>
        <w:t>(pp. 36-40). Lanham, MD: The Scarecrow Press.</w:t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site Links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e March 12 Data Collection Methodology and related concepts; Data Collection Plans; Data Collection Instruments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Stringer, E. (2008). Research ethics. In </w:t>
      </w:r>
      <w:r>
        <w:rPr>
          <w:i/>
        </w:rPr>
        <w:t xml:space="preserve">Action research in education </w:t>
      </w:r>
      <w:r>
        <w:rPr/>
        <w:t>(2nd ed.) (pp. 44-47). Upper Saddle River, NJ and Columbus, OH: Pearson.</w:t>
      </w:r>
    </w:p>
    <w:p>
      <w:pPr>
        <w:pStyle w:val="ColorfulListAccent1"/>
        <w:numPr>
          <w:ilvl w:val="0"/>
          <w:numId w:val="2"/>
        </w:numPr>
        <w:rPr/>
      </w:pPr>
      <w:r>
        <w:rPr/>
        <w:t>Hendricks, C. (2009</w:t>
      </w:r>
      <w:r>
        <w:rPr>
          <w:i/>
        </w:rPr>
        <w:t xml:space="preserve">). </w:t>
      </w:r>
      <w:r>
        <w:rPr/>
        <w:t>Increasing validity. In</w:t>
      </w:r>
      <w:r>
        <w:rPr>
          <w:i/>
        </w:rPr>
        <w:t xml:space="preserve"> Improving schools through action research: A comprehensive guide for educators </w:t>
      </w:r>
      <w:r>
        <w:rPr/>
        <w:t>(2nd ed.) (pp. 114-116). Upper Saddle River, NJ and Columbus, OH: Pearson.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Stringer, E. (2008). Establishing validity. In </w:t>
      </w:r>
      <w:r>
        <w:rPr>
          <w:i/>
        </w:rPr>
        <w:t xml:space="preserve">Action research in education </w:t>
      </w:r>
      <w:r>
        <w:rPr/>
        <w:t>(2nd ed.) (p. 52). Upper Saddle River, NJ and Columbus, OH: Pearson.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Sagor, R. (1992). Data collection. In </w:t>
      </w:r>
      <w:r>
        <w:rPr>
          <w:i/>
        </w:rPr>
        <w:t>How to conduct collaborative action research</w:t>
      </w:r>
      <w:r>
        <w:rPr/>
        <w:t xml:space="preserve"> (pp. 28-45).  Alexandria, VA: Association for Supervision and Curriculum Development.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Schwalbach. E.M. (2003). Designing the methodology. In </w:t>
      </w:r>
      <w:r>
        <w:rPr>
          <w:i/>
        </w:rPr>
        <w:t xml:space="preserve">Value and validity in action research: A guidebook for reflective practitioners </w:t>
      </w:r>
      <w:r>
        <w:rPr/>
        <w:t>(pp. 49-64). Lanham, MD: The Scarecrow Press.</w:t>
      </w:r>
    </w:p>
    <w:p>
      <w:pPr>
        <w:pStyle w:val="ColorfulListAccent1"/>
        <w:numPr>
          <w:ilvl w:val="0"/>
          <w:numId w:val="2"/>
        </w:numPr>
        <w:rPr/>
      </w:pPr>
      <w:r>
        <w:rPr/>
        <w:t xml:space="preserve">Caro-Bruce, C. (2000). Techniques for gathering data and data gathering strategies. In </w:t>
      </w:r>
      <w:r>
        <w:rPr>
          <w:i/>
        </w:rPr>
        <w:t xml:space="preserve">Action research facilitator’s handbook </w:t>
      </w:r>
      <w:r>
        <w:rPr/>
        <w:t>(pp. 143-144).  Oxford, OH: National Staff Development Council.</w:t>
      </w:r>
    </w:p>
    <w:p>
      <w:pPr>
        <w:pStyle w:val="ColorfulListAccent1"/>
        <w:numPr>
          <w:ilvl w:val="0"/>
          <w:numId w:val="2"/>
        </w:numPr>
        <w:rPr/>
      </w:pPr>
      <w:r>
        <w:rPr/>
        <w:t>Hendricks, C. (2009</w:t>
      </w:r>
      <w:r>
        <w:rPr>
          <w:i/>
        </w:rPr>
        <w:t xml:space="preserve">). </w:t>
      </w:r>
      <w:r>
        <w:rPr/>
        <w:t>Strategies for collecting data. In</w:t>
      </w:r>
      <w:r>
        <w:rPr>
          <w:i/>
        </w:rPr>
        <w:t xml:space="preserve"> Improving schools through action research: A comprehensive guide for educators </w:t>
      </w:r>
      <w:r>
        <w:rPr/>
        <w:t>(2nd ed.) (pp. 114-116). Upper Saddle River, NJ and Columbus, OH: Pearson.</w:t>
      </w:r>
    </w:p>
    <w:p>
      <w:pPr>
        <w:pStyle w:val="ColorfulListAccent1"/>
        <w:numPr>
          <w:ilvl w:val="0"/>
          <w:numId w:val="2"/>
        </w:numPr>
        <w:rPr/>
      </w:pPr>
      <w:r>
        <w:rPr/>
        <w:t>Website Link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March 26 Data Collection Instruments continued; Data Analysis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Times New Roman" w:ascii="Times New Roman" w:hAnsi="Times New Roman"/>
        </w:rPr>
        <w:t xml:space="preserve">Sagor, R. (1992). Data analysis. In </w:t>
      </w:r>
      <w:r>
        <w:rPr>
          <w:rFonts w:eastAsia="Times New Roman" w:cs="Times New Roman" w:ascii="Times New Roman" w:hAnsi="Times New Roman"/>
          <w:i/>
        </w:rPr>
        <w:t>How to conduct collaborative action research</w:t>
      </w:r>
      <w:r>
        <w:rPr>
          <w:rFonts w:eastAsia="Times New Roman" w:cs="Times New Roman" w:ascii="Times New Roman" w:hAnsi="Times New Roman"/>
        </w:rPr>
        <w:t xml:space="preserve"> (pp. 48-55).  Alexandria, VA: Association for Supervision and Curriculum Development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 w:cs="Times New Roman" w:ascii="Times New Roman" w:hAnsi="Times New Roman"/>
        </w:rPr>
        <w:t xml:space="preserve">Caro-Bruce, C. (2000). Guidelines for analyzing your data and A process for analyzing your data. In  </w:t>
      </w:r>
      <w:r>
        <w:rPr>
          <w:rFonts w:eastAsia="Times New Roman" w:cs="Times New Roman" w:ascii="Times New Roman" w:hAnsi="Times New Roman"/>
          <w:i/>
        </w:rPr>
        <w:t xml:space="preserve">Action research facilitator’s handbook </w:t>
      </w:r>
      <w:r>
        <w:rPr>
          <w:rFonts w:eastAsia="Times New Roman" w:cs="Times New Roman" w:ascii="Times New Roman" w:hAnsi="Times New Roman"/>
        </w:rPr>
        <w:t>(pp. 151-152).  Oxford, OH: National Staff Development Counc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ue April 30 Final Reports and Action Plans; Presentations; Appreciative Inquiry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 xml:space="preserve">Sagor, R. (1992). The structure of an action research report. In </w:t>
      </w:r>
      <w:r>
        <w:rPr>
          <w:i/>
          <w:iCs/>
        </w:rPr>
        <w:t>How to conduct collaborative action research</w:t>
      </w:r>
      <w:r>
        <w:rPr/>
        <w:t xml:space="preserve"> (pp. 60-62).  Alexandria, VA: Association for Supervision and Curriculum Development.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 xml:space="preserve">Caro-Bruce, C. (2000). Working draft of “Qualities of an effective action research report.” In  </w:t>
      </w:r>
      <w:r>
        <w:rPr>
          <w:i/>
          <w:iCs/>
        </w:rPr>
        <w:t xml:space="preserve">Action research facilitator’s handbook </w:t>
      </w:r>
      <w:r>
        <w:rPr/>
        <w:t>(pp. 175-176).  Oxford, OH: National Staff Development Council.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>National School Reform Faculty. (date unknown). Tuning protocol guidelines. Retrieved January 19, 2010 from http://www.nsrfharmony.org/protocol/doc/tuning_guidelines.pdf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 xml:space="preserve">National School Reform Faculty. (date unknown). The tuning protocol: Tuning a plan. Retrieved January 19, 2010 from </w:t>
      </w:r>
      <w:hyperlink r:id="rId3">
        <w:r>
          <w:rPr>
            <w:rStyle w:val="InternetLink"/>
          </w:rPr>
          <w:t>http://www.nsrfharmony.org/protocol/doc/tuning_plan.pdf</w:t>
        </w:r>
      </w:hyperlink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>Action Research Report Rubric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 xml:space="preserve">Stringer, E. (2008). Presentations: Effective communication. In  </w:t>
      </w:r>
      <w:r>
        <w:rPr>
          <w:i/>
          <w:iCs/>
        </w:rPr>
        <w:t xml:space="preserve">Action research in education </w:t>
      </w:r>
      <w:r>
        <w:rPr/>
        <w:t>(2nd ed.) (pp. 133-142). Upper Saddle River, NJ and Columbus, OH: Pearson.</w:t>
      </w:r>
    </w:p>
    <w:p>
      <w:pPr>
        <w:pStyle w:val="ColorfulListAccent1"/>
        <w:numPr>
          <w:ilvl w:val="0"/>
          <w:numId w:val="3"/>
        </w:numPr>
        <w:ind w:left="288" w:hanging="288"/>
        <w:rPr/>
      </w:pPr>
      <w:r>
        <w:rPr/>
        <w:t>Magruder Watkins, J. (2007). Appreciative inquiry: Theory and practice. Williamsburg, VA: Appreciative Inquiry Unlimit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srfharmony.org/protocol/doc/tuning_plan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21:23:00Z</dcterms:created>
  <dc:creator>Marian Farrior</dc:creator>
  <dc:description/>
  <cp:keywords/>
  <dc:language>en-US</dc:language>
  <cp:lastModifiedBy>Marian Farrior</cp:lastModifiedBy>
  <dcterms:modified xsi:type="dcterms:W3CDTF">2012-01-19T23:26:00Z</dcterms:modified>
  <cp:revision>8</cp:revision>
  <dc:subject/>
  <dc:title>Reading Assignments</dc:title>
</cp:coreProperties>
</file>